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</w:r>
      <w:r>
        <w:rPr>
          <w:b/>
        </w:rPr>
        <w:t>TABLE OF CONT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rPr/>
      </w:pPr>
      <w:r>
        <w:rPr/>
        <w:tab/>
        <w:t>POLIC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r>
        <w:rPr/>
        <w:t>1.</w:t>
        <w:tab/>
        <w:t>Administrative Program……………………………………………………………………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0" w:author="Deb Daum" w:date="2017-03-22T08:33:00Z"/>
        </w:rPr>
      </w:pPr>
      <w:r>
        <w:rPr/>
        <w:tab/>
        <w:t>Functional Principle of Administration</w:t>
        <w:tab/>
        <w:t>20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3" w:author="Deb Daum" w:date="2017-03-22T08:37:00Z"/>
        </w:rPr>
      </w:pPr>
      <w:ins w:id="1" w:author="Deb Daum" w:date="2017-03-22T08:33:00Z">
        <w:r>
          <w:rPr/>
          <w:tab/>
          <w:t>Purpose and Role of the Administration</w:t>
        </w:r>
      </w:ins>
      <w:ins w:id="2" w:author="Deb Daum" w:date="2017-03-22T08:37:00Z">
        <w:r>
          <w:rPr/>
          <w:t>………………………………………………2001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5" w:author="Deb Daum" w:date="2017-03-22T08:43:00Z"/>
        </w:rPr>
      </w:pPr>
      <w:ins w:id="4" w:author="Deb Daum" w:date="2017-03-22T08:37:00Z">
        <w:r>
          <w:rPr/>
          <w:tab/>
          <w:t>Authority and Responsibility of the Administration…………………………………..2002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7" w:author="Deb Daum" w:date="2017-03-22T08:45:00Z"/>
        </w:rPr>
      </w:pPr>
      <w:ins w:id="6" w:author="Deb Daum" w:date="2017-03-22T08:43:00Z">
        <w:r>
          <w:rPr/>
          <w:tab/>
          <w:t>Line of Responsibility…………………………………………………………………2003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9" w:author="Deb Daum" w:date="2017-03-22T08:45:00Z"/>
        </w:rPr>
      </w:pPr>
      <w:ins w:id="8" w:author="Deb Daum" w:date="2017-03-22T08:45:00Z">
        <w:r>
          <w:rPr/>
          <w:tab/>
          <w:t>Organizational Plan……………………………………………………………………2005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11" w:author="Deb Daum" w:date="2017-03-22T08:45:00Z"/>
        </w:rPr>
      </w:pPr>
      <w:ins w:id="10" w:author="Deb Daum" w:date="2017-03-22T08:45:00Z">
        <w:r>
          <w:rPr/>
          <w:tab/>
          <w:t>Participatory Decision Making………………………………………………………..2006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/>
      </w:pPr>
      <w:ins w:id="12" w:author="Deb Daum" w:date="2017-03-22T08:45:00Z">
        <w:r>
          <w:rPr/>
          <w:tab/>
          <w:t>Administrative Position Review………………………………………………………2008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13" w:author="Deb Daum" w:date="2017-03-22T08:47:00Z"/>
        </w:rPr>
      </w:pPr>
      <w:r>
        <w:rPr/>
        <w:tab/>
        <w:t>Election of Administrative Personnel</w:t>
        <w:tab/>
        <w:t>20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15" w:author="Deb Daum" w:date="2017-03-22T08:47:00Z"/>
        </w:rPr>
      </w:pPr>
      <w:ins w:id="14" w:author="Deb Daum" w:date="2017-03-22T08:47:00Z">
        <w:r>
          <w:rPr/>
          <w:tab/>
          <w:t>Consultants…………………………………………………………………………….2011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17" w:author="Deb Daum" w:date="2017-03-22T08:47:00Z"/>
        </w:rPr>
      </w:pPr>
      <w:ins w:id="16" w:author="Deb Daum" w:date="2017-03-22T08:47:00Z">
        <w:r>
          <w:rPr/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19" w:author="Deb Daum" w:date="2017-03-22T08:47:00Z"/>
        </w:rPr>
      </w:pPr>
      <w:ins w:id="18" w:author="Deb Daum" w:date="2017-03-22T08:47:00Z">
        <w:r>
          <w:rPr/>
          <w:t>2.</w:t>
          <w:tab/>
          <w:t>Superintendent……………………………………………………………………………...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21" w:author="Deb Daum" w:date="2017-03-22T08:47:00Z"/>
        </w:rPr>
      </w:pPr>
      <w:ins w:id="20" w:author="Deb Daum" w:date="2017-03-22T08:47:00Z">
        <w:r>
          <w:rPr/>
          <w:tab/>
          <w:t>Appointment of Superintendent……………………………………………………….2100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23" w:author="Deb Daum" w:date="2017-03-22T08:47:00Z"/>
        </w:rPr>
      </w:pPr>
      <w:ins w:id="22" w:author="Deb Daum" w:date="2017-03-22T08:47:00Z">
        <w:r>
          <w:rPr/>
          <w:tab/>
          <w:t>Authority and Responsibility of the Superintendent………………………………….2101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>
          <w:ins w:id="25" w:author="Deb Daum" w:date="2017-03-22T08:49:00Z"/>
        </w:rPr>
      </w:pPr>
      <w:ins w:id="24" w:author="Deb Daum" w:date="2017-03-22T08:49:00Z">
        <w:r>
          <w:rPr/>
          <w:tab/>
          <w:t>Superintendent – Job Description…………………………………………………….2102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/>
      </w:pPr>
      <w:ins w:id="26" w:author="Deb Daum" w:date="2017-03-22T08:51:00Z">
        <w:r>
          <w:rPr/>
          <w:tab/>
          <w:t>Performance Appraisal – Superintendent……………………………………………..2103</w:t>
        </w:r>
      </w:ins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9360" w:leader="dot"/>
        </w:tabs>
        <w:rPr/>
      </w:pPr>
      <w:del w:id="27" w:author="Deb Daum" w:date="2017-03-21T15:11:00Z">
        <w:r>
          <w:rPr/>
          <w:delText>2.</w:delText>
          <w:tab/>
          <w:delText>Superintendent ……………………………………………………………………………..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r>
        <w:rPr/>
        <w:tab/>
      </w:r>
      <w:del w:id="28" w:author="Deb Daum" w:date="2017-03-21T15:09:00Z">
        <w:r>
          <w:rPr/>
          <w:delText>Superintendent of Schools</w:delText>
          <w:tab/>
          <w:delText>2100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>
          <w:del w:id="30" w:author="Deb Daum" w:date="2017-03-21T15:10:00Z"/>
        </w:rPr>
      </w:pPr>
      <w:r>
        <w:rPr/>
        <w:tab/>
      </w:r>
      <w:del w:id="29" w:author="Deb Daum" w:date="2017-03-21T15:10:00Z">
        <w:r>
          <w:rPr/>
          <w:delText>Duties of the Superintendent of Schools</w:delText>
          <w:tab/>
          <w:delText>2110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>
          <w:ins w:id="32" w:author="Deb Daum" w:date="2017-03-22T08:52:00Z"/>
        </w:rPr>
      </w:pPr>
      <w:del w:id="31" w:author="Deb Daum" w:date="2017-03-21T15:10:00Z">
        <w:r>
          <w:rPr/>
          <w:tab/>
          <w:delText xml:space="preserve">           Job Description for Superintendent</w:delText>
          <w:tab/>
          <w:delText>Regulation 2110A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>
          <w:ins w:id="34" w:author="Deb Daum" w:date="2017-03-22T08:52:00Z"/>
        </w:rPr>
      </w:pPr>
      <w:ins w:id="33" w:author="Deb Daum" w:date="2017-03-22T08:52:00Z">
        <w:r>
          <w:rPr/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>
          <w:ins w:id="37" w:author="Deb Daum" w:date="2017-03-22T09:01:00Z"/>
        </w:rPr>
      </w:pPr>
      <w:ins w:id="35" w:author="Deb Daum" w:date="2017-03-22T08:52:00Z">
        <w:r>
          <w:rPr/>
          <w:t>3.</w:t>
          <w:tab/>
        </w:r>
      </w:ins>
      <w:ins w:id="36" w:author="Deb Daum" w:date="2017-03-22T09:01:00Z">
        <w:r>
          <w:rPr/>
          <w:t>Administration……………………………………………………………………………...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>
          <w:ins w:id="39" w:author="Deb Daum" w:date="2017-03-22T09:01:00Z"/>
        </w:rPr>
      </w:pPr>
      <w:ins w:id="38" w:author="Deb Daum" w:date="2017-03-22T09:01:00Z">
        <w:r>
          <w:rPr/>
          <w:tab/>
          <w:t>Performance Expectations – Principals……………………………………………….2200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>
          <w:ins w:id="41" w:author="Deb Daum" w:date="2017-03-22T09:01:00Z"/>
        </w:rPr>
      </w:pPr>
      <w:ins w:id="40" w:author="Deb Daum" w:date="2017-03-22T09:01:00Z">
        <w:r>
          <w:rPr/>
          <w:tab/>
          <w:t>Employment of Principals and Other Certificated Administrative Personnel………..2201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ins w:id="42" w:author="Deb Daum" w:date="2017-03-22T09:03:00Z">
        <w:r>
          <w:rPr/>
          <w:tab/>
          <w:t xml:space="preserve">Evaluation of Principals and 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>
          <w:del w:id="44" w:author="Deb Daum" w:date="2017-03-21T15:11:00Z"/>
        </w:rPr>
      </w:pPr>
      <w:del w:id="43" w:author="Deb Daum" w:date="2017-03-21T15:11:00Z">
        <w:r>
          <w:rPr/>
          <w:delText>3.</w:delText>
          <w:tab/>
          <w:delText>Principals</w:delText>
          <w:tab/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>
          <w:del w:id="46" w:author="Deb Daum" w:date="2017-03-21T15:10:00Z"/>
        </w:rPr>
      </w:pPr>
      <w:r>
        <w:rPr/>
        <w:tab/>
      </w:r>
      <w:del w:id="45" w:author="Deb Daum" w:date="2017-03-21T15:10:00Z">
        <w:r>
          <w:rPr/>
          <w:delText>Principalship</w:delText>
          <w:tab/>
          <w:delText>2200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>
          <w:del w:id="48" w:author="Deb Daum" w:date="2017-03-21T15:10:00Z"/>
        </w:rPr>
      </w:pPr>
      <w:r>
        <w:rPr/>
        <w:tab/>
      </w:r>
      <w:del w:id="47" w:author="Deb Daum" w:date="2017-03-21T15:10:00Z">
        <w:r>
          <w:rPr/>
          <w:delText>Duties of the Principal</w:delText>
          <w:tab/>
          <w:delText>2210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del w:id="49" w:author="Deb Daum" w:date="2017-03-21T15:10:00Z">
        <w:r>
          <w:rPr/>
          <w:tab/>
          <w:delText xml:space="preserve">            Job Description for Principal</w:delText>
          <w:tab/>
          <w:delText>Regulation 2210A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right" w:pos="9360" w:leader="dot"/>
        </w:tabs>
        <w:rPr/>
      </w:pPr>
      <w:r>
        <w:rPr/>
        <w:t>4.</w:t>
        <w:tab/>
        <w:t>Evaluation of Principals and Other Certificated Administrative Personnel</w:t>
        <w:tab/>
        <w:t>223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>
          <w:del w:id="51" w:author="Deb Daum" w:date="2017-03-21T15:22:00Z"/>
        </w:rPr>
      </w:pPr>
      <w:r>
        <w:rPr/>
        <w:tab/>
        <w:t xml:space="preserve">            </w:t>
      </w:r>
      <w:del w:id="50" w:author="Deb Daum" w:date="2017-03-21T15:22:00Z">
        <w:r>
          <w:rPr/>
          <w:delText>Evaluation Instrument of Superintendent</w:delText>
          <w:tab/>
          <w:delText>Regulation 2231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del w:id="52" w:author="Deb Daum" w:date="2017-03-21T15:22:00Z">
        <w:r>
          <w:rPr/>
          <w:tab/>
          <w:delText xml:space="preserve">            Evaluation Instrument for Principal</w:delText>
          <w:tab/>
          <w:delText>Regulation 2232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>
          <w:ins w:id="53" w:author="Deb Daum" w:date="2017-03-22T08:44:00Z"/>
        </w:rPr>
      </w:pPr>
      <w:r>
        <w:rPr/>
        <w:t>5.</w:t>
        <w:tab/>
        <w:t>Administrative Programs.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ins w:id="54" w:author="Deb Daum" w:date="2017-03-22T08:44:00Z">
        <w:r>
          <w:rPr/>
          <w:tab/>
          <w:t>Chain of Communication……………………………………………………………..2400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r>
        <w:rPr/>
        <w:tab/>
      </w:r>
      <w:del w:id="55" w:author="Deb Daum" w:date="2017-03-21T15:22:00Z">
        <w:r>
          <w:rPr/>
          <w:delText>Line of Authority</w:delText>
          <w:tab/>
          <w:delText>2400</w:delText>
        </w:r>
      </w:del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/>
        <w:tab/>
        <w:t>Administrative Actions in Emergencies</w:t>
        <w:tab/>
        <w:t>241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r>
        <w:rPr/>
        <w:tab/>
        <w:t>Staff Handbooks</w:t>
        <w:tab/>
        <w:t>242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rPr/>
      </w:pPr>
      <w:r>
        <w:rPr/>
        <w:tab/>
        <w:t>Attendance at Professional Growth Meetings</w:t>
        <w:tab/>
        <w:t>2430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 xml:space="preserve">            </w:t>
      </w:r>
      <w:r>
        <w:rPr/>
        <w:t>Administrative Action in Absence of Policy</w:t>
        <w:tab/>
        <w:t>244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680" w:leader="none"/>
        <w:tab w:val="right" w:pos="9360" w:leader="none"/>
      </w:tabs>
      <w:spacing w:lineRule="exact" w:line="240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  <w:p>
    <w:pPr>
      <w:pStyle w:val="Normal"/>
      <w:tabs>
        <w:tab w:val="clear" w:pos="720"/>
        <w:tab w:val="left" w:pos="0" w:leader="none"/>
        <w:tab w:val="center" w:pos="4680" w:leader="none"/>
        <w:tab w:val="right" w:pos="9360" w:leader="none"/>
      </w:tabs>
      <w:spacing w:lineRule="atLeast" w:line="0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387840</wp:posOffset>
              </wp:positionV>
              <wp:extent cx="5943600" cy="204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pacing w:lineRule="exact" w:line="240"/>
                            <w:jc w:val="center"/>
                            <w:rPr>
                              <w:rFonts w:ascii="Courier" w:hAnsi="Courier" w:cs="Courier"/>
                              <w:vanish/>
                              <w:sz w:val="20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6.1pt;mso-wrap-distance-left:0pt;mso-wrap-distance-right:0pt;mso-wrap-distance-top:0pt;mso-wrap-distance-bottom:0pt;margin-top:739.2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pacing w:lineRule="exact" w:line="240"/>
                      <w:jc w:val="center"/>
                      <w:rPr>
                        <w:rFonts w:ascii="Courier" w:hAnsi="Courier" w:cs="Courier"/>
                        <w:vanish/>
                        <w:sz w:val="20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680" w:leader="none"/>
        <w:tab w:val="right" w:pos="9360" w:leader="none"/>
      </w:tabs>
      <w:rPr/>
    </w:pPr>
    <w:r>
      <w:rPr/>
      <w:t>Article 2</w:t>
      <w:tab/>
    </w:r>
    <w:r>
      <w:rPr>
        <w:b/>
      </w:rPr>
      <w:t>ADMINISTRATION</w:t>
    </w:r>
    <w:r>
      <w:rPr/>
      <w:tab/>
      <w:t>(Series 2000)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character" w:styleId="FootnoteRef">
    <w:name w:val="Footnote Ref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1:52:00Z</dcterms:created>
  <dc:creator>Terri Gibbs</dc:creator>
  <dc:description/>
  <cp:keywords/>
  <dc:language>en-US</dc:language>
  <cp:lastModifiedBy>Deb Daum</cp:lastModifiedBy>
  <cp:lastPrinted>2008-12-19T16:27:00Z</cp:lastPrinted>
  <dcterms:modified xsi:type="dcterms:W3CDTF">2017-03-22T14:10:00Z</dcterms:modified>
  <cp:revision>9</cp:revision>
  <dc:subject/>
  <dc:title/>
</cp:coreProperties>
</file>